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C.C.D.F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O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ify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386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C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DF is distributed as Shareware:  you may use CCDF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opies to others, with the proviso that CCDF may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LY in its complete and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Y C.C.D.F. W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days ago, I was astonished to discover that a well-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program was incapable of reading the familiar "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" format.  That is to say, it couldn't read an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data fields broken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"CARRIER","ZIP",23809,"01-10-94"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"DASI","ZIP",21083,"01-10-94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"FORAGE","ZIP",36867,"01-10-94"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"FREE","ZIP",109669,"01-10-94"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1 -- Sample of comma-delimited da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-delimited file, character fields are enclosed i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while numeric data is presented as-is.  Each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(i.e. separated) by a comma.  The sample above (Fig.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following fou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CARRIER  ZIP   23809  01-10-94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ASI     ZIP   21083  01-10-94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FORAGE   ZIP   36867  01-10-94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FREE     ZIP  109669  01-10-94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2 -- Sample of columnar dat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hich just happens to be one of my directories.  The cont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not the point, here; it's the FORMAT that concerns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exchange data in comma-delimited format, but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it.  Fortunately, some programs that will not read 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data WILL read columnar data (i.e. data arranged in colum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Fig. 2).  That's where CCDF comes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ING CC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("Columnify Comma-Delimited Files") will read a comma-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output the fields in columns.  The format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DF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ocess the comma-delimited file MYFILE.TXT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to a text file named OUTPUT.TXT, you woul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DF MYFILE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e comm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ad each line from MYFIL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move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move leading and trailing double-quotes for ea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ormat the data into columns 2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rite each new line to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different column width by specifying a thir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DF C:\ZAPHOD\MARVIN.TXT ARTHUR.TX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ad the comma-delimited file MARVIN.TXT (in the ZAP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C:) and output the result into 30-character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file ARTHU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put field is longer than the specified column width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(i.e. chopped off) to f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, CCDF can not read input lines longer than 255 characte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more than that, you can either break up the lines manually,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editor, or pay me to write Version 2.00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CDF in a batch (.BAT) file, you can check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peration by using the IF ERRORLEVEL function.  CCDF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0 (zero) if it worked, or 255 if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Remember that the IF ERRORLEVEL statemen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level AND HIGHER, so don't use IF ERRORLEVEL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will always be true.  Check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how to use CCDF in a batch file, along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@ECHO OFF                      &lt;-- Turn off batch file echo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CDF INPUT.TXT OUTPUT.TXT 50   &lt;-- Run the CCDF command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ERRORLEVEL 255 GOTO OOPS    &lt;-- Jump ahead if there was an err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 OUTPUT.TXT                 &lt;-- Use SEE to view output (Note 1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TO QUIT                      &lt;-- Jump ahead to the end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OOPS                          &lt;-- A batch file label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CHO Something didn't work!    &lt;-- Report the error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QUIT                          &lt;-- A batch file label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CHO Finished!                 &lt;-- Report the end of the fil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3 -- Sample batch file using CCDF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1:  The SEE file viewer/printer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nacle Software's free files BBS at 514-345-865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freeware program, so you can use i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ther projects without paying a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ING THE OTHER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can convert comma-delimited data to columnar, but what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ar report (dumped to a text file) that you want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ormat?  Fret not.  There's a convenient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d Parse-O-Matic (also by Pinnacle Software),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rom our free files BBS at 514-345-8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eople have saved a LOT of money by using Parse-O-Mat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lets them transfer data from one program to anoth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Parse-O-Matic package includes the SE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in Fig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TCH CCDF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CDF package contains a batch file, named CCDFDEMO.BA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file CCDFDEMO.DTA -- also included in the pack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demo, enter 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CDF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input, run CCDF, then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-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-you for taking the time to try out CCDF.  It's yours to use,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ge.  If you wish, you can pass along a copy to a frie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.  However, bear in mind the following leg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ARE ENTITLED TO USE CCDF v1.00 WITHOUT CHARGE PROVIDED YOU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THE PRODUCT ON YOUR SYSTEM IN ITS ENTIRETY, WHICH IS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AY THE FOLLOWING FILES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READ.ME CCDF.DOC CCDF.EXE CCDFDEMO.BAT CCDFDEMO.DTA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AMAZE.DOC ORDER.FRM FILE_ID.DIZ VENDOR.DOC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MAY ALSO GIVE COMPLETE AND UNALTERED COPIES WITH OTHERS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Y CHARGE A SMALL FEE (NOT TO EXCEED U.S. $9) TO COVER YOUR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LICATION AND/OR TRANSMISSION COSTS.  UNDER NO CIRCUMSTANC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Y YOU DISTRIBUTE ALTERED OR INCOMPLETE COPIES OF THIS PRODUCT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4 -- Surly yet important legal notice about CCDF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w.  If you are interested in some of Pinnacle Software'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we have a special offer, which is explained in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E.DOC.  To print it out, enter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AMAZE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what you see there, you can print out the order for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RDER.FRM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about CCDF, please let me know.  M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, and you can reach me at 514-345-9578, or at CompuServe 70154,1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